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ct" ContentType="image/x-pict"/>
  <Override PartName="/word/media/image25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6.pct" ContentType="image/x-pict"/>
  <Override PartName="/word/media/image20.png" ContentType="image/png"/>
  <Override PartName="/word/media/image18.png" ContentType="image/png"/>
  <Override PartName="/word/media/image29.png" ContentType="image/png"/>
  <Override PartName="/word/media/image26.pct" ContentType="image/x-pict"/>
  <Override PartName="/word/media/image22.png" ContentType="image/png"/>
  <Override PartName="/word/media/image10.pct" ContentType="image/x-pict"/>
  <Override PartName="/word/media/image13.png" ContentType="image/png"/>
  <Override PartName="/word/media/image40.png" ContentType="image/png"/>
  <Override PartName="/word/media/image3.pct" ContentType="image/x-pict"/>
  <Override PartName="/word/media/image36.pct" ContentType="image/x-pict"/>
  <Override PartName="/word/media/image6.pct" ContentType="image/x-pict"/>
  <Override PartName="/word/media/image9.png" ContentType="image/png"/>
  <Override PartName="/word/media/image30.pct" ContentType="image/x-pict"/>
  <Override PartName="/word/media/image33.png" ContentType="image/png"/>
  <Override PartName="/word/media/image38.png" ContentType="image/png"/>
  <Override PartName="/word/media/image5.pct" ContentType="image/x-pict"/>
  <Override PartName="/word/media/image8.png" ContentType="image/png"/>
  <Override PartName="/word/media/image31.png" ContentType="image/png"/>
  <Override PartName="/word/media/image17.pct" ContentType="image/x-pict"/>
  <Override PartName="/word/media/image37.pct" ContentType="image/x-pict"/>
  <Override PartName="/word/media/image14.png" ContentType="image/png"/>
  <Override PartName="/word/media/image39.pct" ContentType="image/x-pict"/>
  <Override PartName="/word/media/image11.png" ContentType="image/png"/>
  <Override PartName="/word/media/image34.pct" ContentType="image/x-pict"/>
  <Override PartName="/word/media/image7.png" ContentType="image/png"/>
  <Override PartName="/word/media/image4.pct" ContentType="image/x-pict"/>
  <Override PartName="/word/media/image35.png" ContentType="image/png"/>
  <Override PartName="/word/media/image32.pct" ContentType="image/x-pict"/>
  <Override PartName="/word/media/image2.pct" ContentType="image/x-pict"/>
  <Override PartName="/word/media/image1.pct" ContentType="image/x-pict"/>
  <Override PartName="/word/media/image12.pct" ContentType="image/x-pict"/>
  <Override PartName="/word/media/image15.png" ContentType="image/png"/>
  <Override PartName="/word/media/image2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01 Intro to Business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11900" cy="204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1" t="-617" r="-201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6324600" cy="176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0" t="-714" r="-200" b="-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01 VIDEO  Intro to Business  (199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6095" cy="239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513" r="-180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04 Intro to Marketing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413500" cy="196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8" t="-641" r="-198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37300" cy="180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0" t="-699" r="-200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BUS 107  Business Law  (2004)</w:t>
      </w:r>
    </w:p>
    <w:p>
      <w:pPr>
        <w:pStyle w:val="Normal"/>
        <w:rPr/>
      </w:pPr>
      <w:r>
        <w:rPr/>
        <w:drawing>
          <wp:inline distT="0" distB="0" distL="0" distR="0">
            <wp:extent cx="6527800" cy="222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4" t="-568" r="-194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0800" cy="138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08  Intro to International Business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88100" cy="1130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0240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10 VIDEO intro to Business (video – 1992)  not in catalog anymo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11 MEDIA Intor to Marketing – 1992 – not in catalog anymo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12  Financial Accounting   (200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23000" cy="2095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4" t="-602" r="-204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94400" cy="1320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13  Managerial Accounting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99200" cy="222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1" t="-568" r="-201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73800" cy="901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14  Beginning Computer Accounting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35700" cy="1003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11900" cy="1130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15   NOT IN CATALOG   (199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21 New Venture Creation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11900" cy="1917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1" t="-658" r="-201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50000" cy="179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0" t="-704" r="-200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27  Create a Business Plan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18300" cy="1333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50000" cy="147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29  The Art of Selling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11900" cy="1143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10300" cy="1092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31  Supervision and Management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48400" cy="1155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426200" cy="1079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32  Human Resource Management  *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451600" cy="2565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6" t="-493" r="-196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451600" cy="1079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33  Diversity in the Workplace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91300" cy="273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2" t="-463" r="-192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97600" cy="170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34  Human Relations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80200" cy="1244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73800" cy="939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35  Managing Change and Innovation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34100" cy="187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7" t="-671" r="-207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11900" cy="1117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37  Managing Groups and Teams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42100" cy="2006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1" t="-629" r="-19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50000" cy="1092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41  Intermediate Business English  (2007)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108700" cy="2197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7" t="-575" r="-207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184900" cy="1397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44  Business Communication  (200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21400" cy="2451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7" t="-515" r="-20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54700" cy="267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6" t="-472" r="-21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08700" cy="146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S 145  Internet Research and Presentation Skills for Business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81700" cy="1905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2" t="-662" r="-212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72200" cy="143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ct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ct"/><Relationship Id="rId26" Type="http://schemas.openxmlformats.org/officeDocument/2006/relationships/image" Target="media/image25.png"/><Relationship Id="rId27" Type="http://schemas.openxmlformats.org/officeDocument/2006/relationships/image" Target="media/image26.pct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ct"/><Relationship Id="rId32" Type="http://schemas.openxmlformats.org/officeDocument/2006/relationships/image" Target="media/image31.png"/><Relationship Id="rId33" Type="http://schemas.openxmlformats.org/officeDocument/2006/relationships/image" Target="media/image32.pct"/><Relationship Id="rId34" Type="http://schemas.openxmlformats.org/officeDocument/2006/relationships/image" Target="media/image33.png"/><Relationship Id="rId35" Type="http://schemas.openxmlformats.org/officeDocument/2006/relationships/image" Target="media/image34.pct"/><Relationship Id="rId36" Type="http://schemas.openxmlformats.org/officeDocument/2006/relationships/image" Target="media/image35.png"/><Relationship Id="rId37" Type="http://schemas.openxmlformats.org/officeDocument/2006/relationships/image" Target="media/image36.pct"/><Relationship Id="rId38" Type="http://schemas.openxmlformats.org/officeDocument/2006/relationships/image" Target="media/image37.pct"/><Relationship Id="rId39" Type="http://schemas.openxmlformats.org/officeDocument/2006/relationships/image" Target="media/image38.png"/><Relationship Id="rId40" Type="http://schemas.openxmlformats.org/officeDocument/2006/relationships/image" Target="media/image39.pct"/><Relationship Id="rId41" Type="http://schemas.openxmlformats.org/officeDocument/2006/relationships/image" Target="media/image4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0:19:00Z</dcterms:created>
  <dc:creator>Sara McKinnon</dc:creator>
  <dc:description/>
  <dc:language>en-US</dc:language>
  <cp:lastModifiedBy>Sara McKinnon</cp:lastModifiedBy>
  <dcterms:modified xsi:type="dcterms:W3CDTF">2009-09-21T00:50:00Z</dcterms:modified>
  <cp:revision>1</cp:revision>
  <dc:subject/>
  <dc:title>BUS 101 Intro to Business  (2004)</dc:title>
</cp:coreProperties>
</file>